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3 NOTES</w:t>
        <w:tab/>
        <w:tab/>
        <w:tab/>
        <w:tab/>
        <w:tab/>
        <w:tab/>
        <w:tab/>
        <w:tab/>
        <w:t>NAME: _________________________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ot all samples can be used to make Confidence Intervals and to do Tests of Significance.  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e need to check 3 conditions before we can run a test or create an interval. 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1)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2)  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) 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en checking conditions, you need to do 2 parts…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 </w:t>
        <w:tab/>
        <w:tab/>
        <w:tab/>
        <w:tab/>
        <w:tab/>
        <w:tab/>
        <w:tab/>
        <w:t>CHECK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</w:t>
      </w:r>
    </w:p>
    <w:p>
      <w:pPr>
        <w:pStyle w:val="ListParagraph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</w:t>
      </w:r>
    </w:p>
    <w:p>
      <w:pPr>
        <w:pStyle w:val="ListParagraph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nce these conditions are met, we can do a confidence interval or a test of significance.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f ANY of the conditions do not check out, then … 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ListParagraph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ample #1</w:t>
      </w:r>
    </w:p>
    <w:p>
      <w:pPr>
        <w:pStyle w:val="ListParagraph"/>
        <w:ind w:left="0" w:hanging="0"/>
        <w:rPr/>
      </w:pPr>
      <w:r>
        <w:rPr/>
        <w:t xml:space="preserve">Many people have trouble setting up all the features of their cell phones, so a company has developed what it hopes will be easier instructions. The goal is to have at least 96% of customers succeed. The company tests the new system on 200 people, of whom 188 were successful. Is this strong evidence that the new system fails to meet the company’s goal?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Conditions</w:t>
        <w:tab/>
        <w:tab/>
        <w:tab/>
        <w:t>Check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R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 &gt; 30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3</w:t>
      </w:r>
      <w:r>
        <w:rPr>
          <w:i/>
          <w:iCs/>
          <w:sz w:val="24"/>
          <w:szCs w:val="24"/>
        </w:rPr>
        <w:t>. population</w:t>
      </w:r>
      <w:r>
        <w:rPr>
          <w:sz w:val="24"/>
          <w:szCs w:val="24"/>
        </w:rPr>
        <w:t xml:space="preserve"> &gt; 10</w:t>
      </w:r>
      <w:r>
        <w:rPr>
          <w:i/>
          <w:iCs/>
          <w:sz w:val="24"/>
          <w:szCs w:val="24"/>
        </w:rPr>
        <w:t>n</w:t>
      </w:r>
    </w:p>
    <w:p>
      <w:pPr>
        <w:pStyle w:val="ListParagraph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ample #2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In a rural area, only about 30% of the wells that are drilled find adequate water at a depth of 100 feet or less. A local man claims to be able to find water by “dowsing”—using a forked stick to indicate where the well should be drilled. You check a SRS of 80 of his customers and find that 27 have wells less than 100 feet deep. What do you conclude about his claim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Conditions</w:t>
        <w:tab/>
        <w:tab/>
        <w:tab/>
        <w:t>Check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RS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 &gt; 30</w:t>
      </w:r>
    </w:p>
    <w:p>
      <w:pPr>
        <w:pStyle w:val="ListParagraph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ListParagraph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i/>
          <w:iCs/>
          <w:sz w:val="24"/>
          <w:szCs w:val="24"/>
        </w:rPr>
        <w:t>. population</w:t>
      </w:r>
      <w:r>
        <w:rPr>
          <w:sz w:val="24"/>
          <w:szCs w:val="24"/>
        </w:rPr>
        <w:t xml:space="preserve"> &gt; 10</w:t>
      </w:r>
      <w:r>
        <w:rPr>
          <w:i/>
          <w:iCs/>
          <w:sz w:val="24"/>
          <w:szCs w:val="24"/>
        </w:rPr>
        <w:t>n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ListParagraph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ample #3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 company with a fleet of 150 cars found that the emissions systems of 7 out of the 22 they tested failed to meet pollution control guidelines. Is this strong evidence that more than 20% of the fleet might be out of compliance?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Conditions</w:t>
        <w:tab/>
        <w:tab/>
        <w:tab/>
        <w:t>Check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amples #4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A magazine is considering the launch of an online edition. The magazine plans to go ahead only if it’s convinced that more than 25% of current readers would subscribe. The magazine contacted a simple random sample of 500 current subscribers, and 137 of those surveyed expressed interest. What should the company do?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ample 5: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 company is criticized because only 13 of 43 people in executive-level positions are women. The company explains that although this proportion is lower than it might wish, it’s not surprising given that only 40% of all its employees are women. What do you think? 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ample 6: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A random sample of 540 CB South students found that 528 were carrying a cell phone on them. Create and interpret a 95% confidence interval for the proportion of students carrying a cell phone.</w:t>
      </w:r>
    </w:p>
    <w:p>
      <w:pPr>
        <w:pStyle w:val="ListParagraph"/>
        <w:tabs>
          <w:tab w:val="clear" w:pos="720"/>
          <w:tab w:val="left" w:pos="1860" w:leader="none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ListParagraph"/>
        <w:tabs>
          <w:tab w:val="clear" w:pos="720"/>
          <w:tab w:val="left" w:pos="1860" w:leader="none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20"/>
          <w:tab w:val="left" w:pos="1860" w:leader="none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Example 7: 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 city ballot includes a local initiative that would legalize gambling. The issue is hotly contested. The local newspaper finds that 53% of 1200 voters that wrote into the newspaper plan to vote “yes.” Create a 90% confidence interval for the proportion of voters that will vote “yes” on the gambling issue. 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2:51:00Z</dcterms:created>
  <dc:creator>Lauren Senske</dc:creator>
  <dc:description/>
  <cp:keywords/>
  <dc:language>en-US</dc:language>
  <cp:lastModifiedBy>Lauren McNelis</cp:lastModifiedBy>
  <cp:lastPrinted>2012-05-07T10:45:00Z</cp:lastPrinted>
  <dcterms:modified xsi:type="dcterms:W3CDTF">2012-05-07T14:48:00Z</dcterms:modified>
  <cp:revision>6</cp:revision>
  <dc:subject/>
  <dc:title>NAME: ________________________________</dc:title>
</cp:coreProperties>
</file>